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</w:rPr>
        <w:t xml:space="preserve"> </w:t>
      </w:r>
      <w:r>
        <w:rPr>
          <w:rStyle w:val="StrongEmphasis"/>
          <w:rFonts w:cs="Tahoma" w:ascii="Book Antiqua" w:hAnsi="Book Antiqua"/>
          <w:bCs w:val="false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</w:rPr>
        <w:t>2024. november 27.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highlight w:val="lightGray"/>
          <w:lang w:eastAsia="ar-SA"/>
        </w:rPr>
        <w:t xml:space="preserve">6. Tűzijáték ügye 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u w:val="single"/>
          <w:lang w:eastAsia="ar-SA"/>
        </w:rPr>
        <w:t>Előzmények:</w:t>
      </w:r>
      <w:r>
        <w:rPr>
          <w:rFonts w:cs="Tahoma" w:ascii="Book Antiqua" w:hAnsi="Book Antiqua"/>
          <w:lang w:eastAsia="ar-SA"/>
        </w:rPr>
        <w:t xml:space="preserve"> Az elmúlt évek során többször okozott problémát a szilveszteri tűzijáték a Deák Ferenc utcában, illetve az Üdülő sétány melletti szántóföldön. A bejelentéseket jeleztük a Dunavarsányi Rendőrőrsnek, de utólag már nem tudták megállapítani, hogy volt- e engedélyük, illetve az abban foglaltak szerint került- e sor a tűzijáték megrendezésére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Egy délegyházi lakos több alkalommal jelezte Önkormányzatunk felé, hogy nem ért egyet a tűzijáték használatával és kérte a Képviselő- testületet, hogy tiltsa meg Délegyházán a tűzijáték lehetőség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Délegyháza Község Önkormányzata 2020. október 27. napján megtárgyalta kérdést és végül úgy határozott, hogy nem alkot rendelet a tűzijáték tiltására vonatkozóan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2024. november 5. napján Derzsi Katalin képviselő kérte, hogy a Képviselő- testület tárgyalja a tűzijátékkal kapcsolatos beadványát, melyet mellékletként az előterjesztéshez csatolok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Képviselő Asszony kéri, hogy Délegyháza Község Önkormányzata folytasson tájékoztató kampányt a honlapon és újságban és egyéb fórumokon, ahol felhívják a lakosság figyelmét a veszélyekre. Javasolta továbbá, hogy szilveszter éjjel legyen fényjáték, a tűzijáték környezetbarát alternatívájaként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Gmailmsolistparagraph"/>
        <w:spacing w:lineRule="auto" w:line="254" w:before="0" w:after="160"/>
        <w:ind w:left="720" w:hanging="0"/>
        <w:jc w:val="both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</w:r>
    </w:p>
    <w:p>
      <w:pPr>
        <w:pStyle w:val="Gmailmsolistparagraph"/>
        <w:spacing w:lineRule="auto" w:line="254" w:before="0" w:after="160"/>
        <w:ind w:left="720" w:hanging="0"/>
        <w:jc w:val="both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Káros hatások: </w:t>
      </w:r>
    </w:p>
    <w:p>
      <w:pPr>
        <w:pStyle w:val="Gmailmsolistparagraph"/>
        <w:spacing w:lineRule="auto" w:line="254" w:before="0" w:after="160"/>
        <w:ind w:left="720" w:hanging="0"/>
        <w:jc w:val="both"/>
        <w:rPr/>
      </w:pPr>
      <w:r>
        <w:rPr>
          <w:rFonts w:cs="Calibri" w:ascii="Book Antiqua" w:hAnsi="Book Antiqua"/>
        </w:rPr>
        <w:t>·A tüzijáték hanghatása a csecsemőknek maradandó pszichés károsodást okoz.</w:t>
      </w:r>
    </w:p>
    <w:p>
      <w:pPr>
        <w:pStyle w:val="Gmailmsolistparagraph"/>
        <w:spacing w:lineRule="auto" w:line="254" w:before="0" w:after="160"/>
        <w:ind w:left="720" w:hanging="0"/>
        <w:jc w:val="both"/>
        <w:rPr/>
      </w:pPr>
      <w:r>
        <w:rPr>
          <w:rFonts w:cs="Calibri" w:ascii="Book Antiqua" w:hAnsi="Book Antiqua"/>
        </w:rPr>
        <w:t>A kisgyermekek, idősek, de akár még a felnőttek is megijednek, és nem tudnak pihenni.</w:t>
      </w:r>
    </w:p>
    <w:p>
      <w:pPr>
        <w:pStyle w:val="Gmailmsolistparagraph"/>
        <w:spacing w:lineRule="auto" w:line="254" w:before="0" w:after="160"/>
        <w:ind w:left="720" w:hanging="0"/>
        <w:jc w:val="both"/>
        <w:rPr/>
      </w:pPr>
      <w:r>
        <w:rPr>
          <w:rFonts w:cs="Calibri" w:ascii="Book Antiqua" w:hAnsi="Book Antiqua"/>
        </w:rPr>
        <w:t xml:space="preserve">A háziállatok a zaj és fényhatásoktól sokkot kaphatnak, az esetek jelentős részében ez azonnali pusztulással is járhat. Az állatok elszöknek, elvesznek, kárt okoznak magukban és akár az emberekben is. </w:t>
      </w:r>
    </w:p>
    <w:p>
      <w:pPr>
        <w:pStyle w:val="Gmailmsolistparagraph"/>
        <w:spacing w:lineRule="auto" w:line="254" w:before="0" w:after="160"/>
        <w:ind w:left="720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  <w:t>A természetben élő állatok szintén sokkot kapnak, addig rohannak, míg akár a végkimerülés kerülgeti őket, az éjszakai madarak, denevérek halálos sérüléseket kaphatnak a tűzijátéktól.</w:t>
      </w:r>
    </w:p>
    <w:p>
      <w:pPr>
        <w:pStyle w:val="Heading2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Book Antiqua" w:hAnsi="Book Antiqua"/>
          <w:b w:val="false"/>
          <w:i w:val="false"/>
          <w:sz w:val="22"/>
          <w:szCs w:val="22"/>
          <w:lang w:eastAsia="ar-SA"/>
        </w:rPr>
        <w:t xml:space="preserve">Laluz Kft. munkatársától, Megyeri Andrástól kértünk írásbeli ajánlatot fényfestésre vonatkozóan. Telefonon hívott vissza és szóban tájékoztatott. Ők </w:t>
      </w:r>
      <w:r>
        <w:rPr>
          <w:rFonts w:cs="Book Antiqua" w:ascii="Book Antiqua" w:hAnsi="Book Antiqua"/>
          <w:b w:val="false"/>
          <w:i w:val="false"/>
          <w:iCs w:val="false"/>
          <w:sz w:val="22"/>
          <w:szCs w:val="22"/>
        </w:rPr>
        <w:t>1999 óta, több mint</w:t>
      </w:r>
      <w:r>
        <w:rPr>
          <w:rFonts w:cs="Book Antiqua" w:ascii="Book Antiqua" w:hAnsi="Book Antiqua"/>
          <w:b w:val="false"/>
          <w:i w:val="false"/>
          <w:sz w:val="22"/>
          <w:szCs w:val="22"/>
        </w:rPr>
        <w:t xml:space="preserve"> 20 éve foglalkozik fényfestéssel világszerte. A vetítést világos falú épületre min.10 m széles tudják kivitelezni. Állóképes vetítés 10 m széles épületre 650.000.-Ft +ÁFA,</w:t>
      </w:r>
    </w:p>
    <w:p>
      <w:pPr>
        <w:pStyle w:val="Normal"/>
        <w:jc w:val="both"/>
        <w:rPr/>
      </w:pPr>
      <w:r>
        <w:rPr/>
        <w:t xml:space="preserve">mozgó történet (1 perces animáció) 1 400. 000-1 600.000.-Ft +ÁFA nagyságrenddel kell számolni. </w:t>
      </w:r>
    </w:p>
    <w:p>
      <w:pPr>
        <w:pStyle w:val="Normal"/>
        <w:jc w:val="both"/>
        <w:rPr/>
      </w:pPr>
      <w:r>
        <w:rPr/>
        <w:t xml:space="preserve">Az égre történő fényfestést nem javasolja, mert ott csak egyszínű fényeket lát az ember.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Kérem a tisztelt Képviselő- testületet, hogy döntsön a tűzijáték hatásait bemutató kampányról és a szilveszter éjjeli fényjátékkal kapcsolatban.  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Heading2"/>
        <w:rPr>
          <w:rFonts w:ascii="Book Antiqua" w:hAnsi="Book Antiqua" w:cs="Tahoma"/>
          <w:lang w:eastAsia="ar-SA"/>
        </w:rPr>
      </w:pPr>
      <w:r>
        <w:rPr>
          <w:rFonts w:eastAsia="Book Antiqua" w:cs="Book Antiqua" w:ascii="Book Antiqua" w:hAnsi="Book Antiqua"/>
          <w:b w:val="false"/>
          <w:i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Melléklet: </w:t>
      </w:r>
    </w:p>
    <w:p>
      <w:pPr>
        <w:pStyle w:val="Normal"/>
        <w:numPr>
          <w:ilvl w:val="0"/>
          <w:numId w:val="3"/>
        </w:numPr>
        <w:ind w:left="1440" w:right="-111" w:hanging="360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  <w:t xml:space="preserve">Derzsi Kata Képviselő levele </w:t>
      </w:r>
    </w:p>
    <w:p>
      <w:pPr>
        <w:pStyle w:val="Normal"/>
        <w:numPr>
          <w:ilvl w:val="0"/>
          <w:numId w:val="3"/>
        </w:numPr>
        <w:ind w:left="1440" w:right="-111" w:hanging="360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  <w:t>tűzijátékkal kapcsolatos cik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</w:rPr>
      </w:pPr>
      <w:r>
        <w:rPr>
          <w:rFonts w:cs="Tahoma" w:ascii="Book Antiqua" w:hAnsi="Book Antiqu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u w:val="single"/>
        </w:rPr>
      </w:pPr>
      <w:r>
        <w:rPr>
          <w:rFonts w:cs="Tahoma" w:ascii="Book Antiqua" w:hAnsi="Book Antiqua"/>
          <w:b/>
          <w:bCs/>
          <w:i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</w:rPr>
        <w:t xml:space="preserve">Délegyháza Község Önkormányzat Képviselő-testülete megtárgyalta Derzsi Katalin Képviselő javaslatát a tűzijáték hatásinak ismertetésével kapcsolatban és eldönti, hogy a település honlapján, hirdetőtábláin, FB oldalán és a Délegyházi Hírekben tájékoztató cikket jelentet meg a tűzijáték káros hatásairól. A Délegyháza Község Önkormányzatának Képviselő- testületet a szöveg pontos megfogalmazására felkéri Derzsi Katalin Képviselő Asszonyt/ Hivatalá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</w:rPr>
      </w:pPr>
      <w:r>
        <w:rPr>
          <w:rFonts w:cs="Tahoma" w:ascii="Book Antiqua" w:hAnsi="Book Antiqua"/>
          <w:bCs/>
          <w:i/>
          <w:iCs/>
        </w:rPr>
        <w:t xml:space="preserve">Délegyháza Község Önkormányzata a szilveszteri fényjátékot nem támogatja annak jelentős költségei mia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</w:t>
      </w:r>
      <w:r>
        <w:rPr>
          <w:rFonts w:cs="Tahoma" w:ascii="Book Antiqua" w:hAnsi="Book Antiqua"/>
          <w:i/>
        </w:rPr>
        <w:t xml:space="preserve">: 2024. december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</w:t>
      </w:r>
      <w:r>
        <w:rPr>
          <w:rFonts w:cs="Tahoma" w:ascii="Book Antiqua" w:hAnsi="Book Antiqua"/>
          <w:i/>
        </w:rPr>
        <w:t xml:space="preserve">: Képviselő- testüle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</w:rPr>
        <w:t>Tisza Gabriella</w:t>
        <w:tab/>
      </w:r>
      <w:r>
        <w:rPr>
          <w:rFonts w:cs="Tahoma" w:ascii="Book Antiqua" w:hAnsi="Book Antiqua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lang w:bidi="zxx"/>
        </w:rPr>
        <w:tab/>
        <w:t>t</w:t>
      </w:r>
      <w:r>
        <w:rPr>
          <w:rFonts w:cs="Tahoma" w:ascii="Book Antiqua" w:hAnsi="Book Antiqua"/>
        </w:rPr>
        <w:t>elepülésüzemelte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őterjesztéssé nyilvánítva: 2024. november 27.</w:t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Tárgy</w:t>
      </w:r>
      <w:r>
        <w:rPr/>
        <w:t xml:space="preserve">: </w:t>
      </w:r>
      <w:r>
        <w:rPr>
          <w:i/>
        </w:rPr>
        <w:t>Szilveszteri tűzijáték ügye</w:t>
      </w:r>
    </w:p>
    <w:p>
      <w:pPr>
        <w:pStyle w:val="Normal"/>
        <w:jc w:val="both"/>
        <w:rPr/>
      </w:pPr>
      <w:r>
        <w:rPr/>
        <w:t>Minden évben a szilveszteri időszakban nagy ellentéteket szül a lakosság körében a tűzijátékok használata. Az ellenzők számos érvet tudnak felsorakoztatni, ami a tűzijáték ellen szól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j- és környezetszennyezés</w:t>
      </w:r>
      <w:r>
        <w:rPr>
          <w:rFonts w:cs="Times New Roman" w:ascii="Times New Roman" w:hAnsi="Times New Roman"/>
          <w:sz w:val="24"/>
          <w:szCs w:val="24"/>
        </w:rPr>
        <w:t xml:space="preserve">: a téli időszakban egyébként is jóval szennyezettebb levegőt a szilveszteri tűzijátékok tovább terhelik. A felszabaduló szálló por a légzőszervi alapbetegségek esetén különösen káros lehet, mint például asztma, COPD, de egészséges szervezet számára sem kedvező. A tűzijátékokban használt vegyi anyagok (többek között egészségre ártalmas nehézfémek) is a robbanást követően a levegőbe kerülnek, amik később bekerülnek a talajba, az élővizeinkbe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szichikai stressz, félelemérzet</w:t>
      </w:r>
      <w:r>
        <w:rPr>
          <w:rFonts w:cs="Times New Roman" w:ascii="Times New Roman" w:hAnsi="Times New Roman"/>
          <w:sz w:val="24"/>
          <w:szCs w:val="24"/>
        </w:rPr>
        <w:t xml:space="preserve"> jelentkezhetnek, különösen érzékenyebb embertársainknál, idősebbeknél, babáknál, kisgyerekeknél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latok</w:t>
      </w:r>
      <w:r>
        <w:rPr>
          <w:rFonts w:cs="Times New Roman" w:ascii="Times New Roman" w:hAnsi="Times New Roman"/>
          <w:sz w:val="24"/>
          <w:szCs w:val="24"/>
        </w:rPr>
        <w:t>: a háziállatok és a vadon élő állatok nagy része is rendkívül rosszul viseli a tűzijátékot. Minden évben hallhatunk számos eltűnt, és soha elő nem kerülő házi kedvencekről. A vadon élő madarak is ilyenkor annyira megzavarodhatnak, hogy elhagyják éjszakai pihenőhelyüket, a sötétben könnyen eltévednek, majd megfagyhatnak.</w:t>
      </w:r>
    </w:p>
    <w:p>
      <w:pPr>
        <w:pStyle w:val="Normal"/>
        <w:ind w:left="360" w:hanging="0"/>
        <w:jc w:val="both"/>
        <w:rPr/>
      </w:pPr>
      <w:r>
        <w:rPr/>
        <w:t xml:space="preserve">(Forrás és további pontok: </w:t>
      </w:r>
      <w:hyperlink r:id="rId2">
        <w:r>
          <w:rPr>
            <w:rStyle w:val="InternetLink"/>
          </w:rPr>
          <w:t>https://mkl.mke.org.hu/images/Dokumentumtar/2023/2023-julius/MKL_2023-julius-augusztus_SalmaI-es-Tsai_Tuzijatek.pdf</w:t>
        </w:r>
      </w:hyperlink>
      <w:r>
        <w:rPr/>
        <w:t xml:space="preserve">, </w:t>
      </w:r>
      <w:hyperlink r:id="rId3">
        <w:r>
          <w:rPr>
            <w:rStyle w:val="InternetLink"/>
          </w:rPr>
          <w:t>https://greenfo.hu/hir/a-klimara-es-az-egeszsegunkre-is-karos-az-ertelmetlen-tuzijatek/</w:t>
        </w:r>
      </w:hyperlink>
      <w:r>
        <w:rPr/>
        <w:t>)</w:t>
      </w:r>
    </w:p>
    <w:p>
      <w:pPr>
        <w:pStyle w:val="Normal"/>
        <w:jc w:val="both"/>
        <w:rPr/>
      </w:pPr>
      <w:r>
        <w:rPr/>
        <w:t>Fentiek tükrében javaslom, hogy folytassunk tájékoztató kampányt, a honlapon, az újságban, egyéb fórumokon, ahol felhívjuk a lakosság figyelmét ezekre a veszélyekre. Továbbá javaslom, hogy legyen szilveszter éjjel községi fényjáték, a tűzijáték környezetbarát alternatívájaként. Mindezzel hozzájárulhatunk, hogy környezetünk egészségesebb legyen, és Délegyháza újabb lépést tegyen, hogy még inkább környezettudatos települé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3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kl.mke.org.hu/images/Dokumentumtar/2023/2023-julius/MKL_2023-julius-augusztus_SalmaI-es-Tsai_Tuzijatek.pdf" TargetMode="External"/><Relationship Id="rId3" Type="http://schemas.openxmlformats.org/officeDocument/2006/relationships/hyperlink" Target="https://greenfo.hu/hir/a-klimara-es-az-egeszsegunkre-is-karos-az-ertelmetlen-tuzijate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2:00Z</dcterms:created>
  <dc:creator>vasarhelyine</dc:creator>
  <dc:description/>
  <cp:keywords/>
  <dc:language>en-US</dc:language>
  <cp:lastModifiedBy>Dr. Molnár Zsuzsanna</cp:lastModifiedBy>
  <cp:lastPrinted>2024-11-12T15:34:00Z</cp:lastPrinted>
  <dcterms:modified xsi:type="dcterms:W3CDTF">2024-11-27T12:21:00Z</dcterms:modified>
  <cp:revision>11</cp:revision>
  <dc:subject/>
  <dc:title>Előterjesztés a Képviselő-testület</dc:title>
</cp:coreProperties>
</file>